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018" w:hRule="atLeast"/>
        </w:trPr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ormulário da ETAPA 2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struir a visão de futuro</w:t>
            </w:r>
          </w:p>
          <w:p>
            <w:pPr>
              <w:pStyle w:val="Normal"/>
              <w:spacing w:before="120" w:after="120"/>
              <w:jc w:val="center"/>
              <w:rPr>
                <w:color w:val="76923C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 que estamos querendo melhorar?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6E3B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i/>
              </w:rPr>
              <w:t>Entregas da ETAPA 1</w:t>
            </w:r>
            <w:r>
              <w:rPr>
                <w:i/>
              </w:rPr>
              <w:t>: Formulário 1 preenchido, escopo definido, equipe definida e validação/orientação do Gestor da Unidade (ata da reunião/Workshop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e é o momento de pensar em soluções com o olhar voltado para uma nova realidade.</w:t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jc w:val="both"/>
        <w:rPr/>
      </w:pPr>
      <w:r>
        <w:rPr/>
        <w:t>2.1 Identificar pontos críticos</w:t>
      </w:r>
    </w:p>
    <w:p>
      <w:pPr>
        <w:pStyle w:val="Normal"/>
        <w:jc w:val="both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FFFF" w:val="clear"/>
          </w:tcPr>
          <w:p>
            <w:pPr>
              <w:pStyle w:val="Normal"/>
              <w:jc w:val="both"/>
              <w:rPr/>
            </w:pPr>
            <w:r>
              <w:rPr/>
              <w:t xml:space="preserve">O que estamos fazendo e não agrega valor? Quais os </w:t>
            </w:r>
            <w:r>
              <w:rPr>
                <w:b/>
              </w:rPr>
              <w:t>PONTOS CRÍTICOS</w:t>
            </w:r>
            <w:r>
              <w:rPr/>
              <w:t xml:space="preserve"> que impedem ou dificultam a execução da atividade/processo de trabalho? </w:t>
            </w:r>
            <w:r>
              <w:rPr>
                <w:sz w:val="20"/>
                <w:szCs w:val="20"/>
              </w:rPr>
              <w:t>(Ex.: podem ser relacionados à tramitação, recursos, normas, sistemas, infraestrutura, controles, pessoas, etc.) (Responda diretamente ou utilize a planilha auxiliar de Visão do Processo /Análise.)</w:t>
            </w:r>
          </w:p>
        </w:tc>
      </w:tr>
      <w:tr>
        <w:trPr/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Para responder a esta pergunta, analise o seguinte:</w:t>
      </w:r>
    </w:p>
    <w:p>
      <w:pPr>
        <w:pStyle w:val="Normal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 que estamos fazendo, e não agrega valor ao produto final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 que NÃO estamos fazendo, mas deveria ser feito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 que estamos fazendo fracamente, mas é esperado mai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 que estamos fazendo fortemente, mas não é esperado tanto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2.2 Mapear riscos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FFFF" w:val="clear"/>
          </w:tcPr>
          <w:p>
            <w:pPr>
              <w:pStyle w:val="Normal"/>
              <w:jc w:val="both"/>
              <w:rPr/>
            </w:pPr>
            <w:r>
              <w:rPr/>
              <w:t>Já foi aplicado o processo de gestão de riscos? (Sim / Não)</w:t>
            </w:r>
          </w:p>
        </w:tc>
      </w:tr>
      <w:tr>
        <w:trPr/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FFFF" w:val="clear"/>
          </w:tcPr>
          <w:p>
            <w:pPr>
              <w:pStyle w:val="Normal"/>
              <w:jc w:val="both"/>
              <w:rPr/>
            </w:pPr>
            <w:r>
              <w:rPr/>
              <w:t xml:space="preserve">Existem controles de gestão implantados? Quais? </w:t>
            </w:r>
            <w:r>
              <w:rPr>
                <w:sz w:val="20"/>
                <w:szCs w:val="20"/>
              </w:rPr>
              <w:t xml:space="preserve">(Ex.: revisão, </w:t>
            </w:r>
            <w:r>
              <w:rPr>
                <w:i/>
                <w:sz w:val="20"/>
                <w:szCs w:val="20"/>
              </w:rPr>
              <w:t>checklists</w:t>
            </w:r>
            <w:r>
              <w:rPr>
                <w:sz w:val="20"/>
                <w:szCs w:val="20"/>
              </w:rPr>
              <w:t>, sistemas, relatórios de acompanhamento, estrutura adequada). Implantar controles de gestão pode ser uma melhoria para o processo.</w:t>
            </w:r>
          </w:p>
        </w:tc>
      </w:tr>
      <w:tr>
        <w:trPr/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 Identificar melhorias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.3 Relacione todas as melhorias possíveis para aprimorar o desempenho da atividade/processo de trabalho? </w:t>
            </w:r>
            <w:r>
              <w:rPr>
                <w:sz w:val="20"/>
                <w:szCs w:val="20"/>
              </w:rPr>
              <w:t>(Podem ser relacionadas a tempo e/ou conformidade. Ex.: eliminação de retrabalhos e redundâncias de procedimentos; redução de prazo; organização e documentação da rotina de trabalho; melhoria da qualidade do serviço, etc.) (Responda diretamente ou utilize a Planilha Auxiliar de Análise.)</w:t>
            </w:r>
          </w:p>
        </w:tc>
      </w:tr>
      <w:tr>
        <w:trPr/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 Escolher o FOCO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.4 Priorize as melhorias relacionadas no item anterior e escolha quais irão ser implantadas neste ciclo </w:t>
            </w:r>
            <w:r>
              <w:rPr>
                <w:b/>
              </w:rPr>
              <w:t>(FOCO)</w:t>
            </w:r>
            <w:r>
              <w:rPr/>
              <w:t xml:space="preserve">? </w:t>
            </w:r>
            <w:r>
              <w:rPr>
                <w:sz w:val="20"/>
                <w:szCs w:val="20"/>
              </w:rPr>
              <w:t xml:space="preserve">(Podem ser relacionados à tramitação, recursos, normas, sistemas, infraestrutura, controles, pessoas, etc.) </w:t>
            </w:r>
            <w:r>
              <w:rPr>
                <w:b/>
                <w:sz w:val="20"/>
                <w:szCs w:val="20"/>
              </w:rPr>
              <w:t>Considerar o que pode ser</w:t>
            </w:r>
            <w:r>
              <w:rPr>
                <w:sz w:val="20"/>
                <w:szCs w:val="20"/>
              </w:rPr>
              <w:t xml:space="preserve"> eliminado, substituído, adicionado, melhorado, unificado (com outras atividades), juntado e feito em uma única área. (Responda diretamente ou utilize a Planilha Auxiliar de Análise – FOCO.)</w:t>
            </w:r>
          </w:p>
        </w:tc>
      </w:tr>
      <w:tr>
        <w:trPr/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íder / Gestor / Equipe / Validação (Visão de Futuro):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52"/>
        <w:gridCol w:w="234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Perfil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Servidor/Unida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íder do processo / Executor da atividad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o da equipe (caso necessário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o da equipe (caso necessário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specialista de outra áre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caso necessário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cialista de outra área (caso necessário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estor da unidade (validação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/>
      </w:pPr>
      <w:r>
        <w:rPr/>
        <w:t>Concordância das unidades afetadas (caso necessário)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909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Unidade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Servidor/Carg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11495" cy="592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611495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4:31:00Z</dcterms:created>
  <dc:creator>002056252690</dc:creator>
  <dc:description/>
  <cp:keywords/>
  <dc:language>en-US</dc:language>
  <cp:lastModifiedBy>Iaperi Gabor Damasceno Arbocz</cp:lastModifiedBy>
  <dcterms:modified xsi:type="dcterms:W3CDTF">2021-05-03T14:02:00Z</dcterms:modified>
  <cp:revision>13</cp:revision>
  <dc:subject/>
  <dc:title> </dc:title>
</cp:coreProperties>
</file>